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КИЗ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ИРИКЧУЛЬ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 24.12.2024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Бирикчу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№ </w:t>
            </w:r>
            <w:r>
              <w:rPr>
                <w:b/>
                <w:sz w:val="26"/>
                <w:szCs w:val="26"/>
              </w:rPr>
              <w:t xml:space="preserve">47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36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бюджета Бирикчульского сельсовета   на 2025 год </w:t>
      </w:r>
      <w:r>
        <w:rPr>
          <w:b/>
          <w:sz w:val="26"/>
          <w:szCs w:val="26"/>
        </w:rPr>
        <w:t>и на плановый период 2026 и 2027 года</w:t>
      </w:r>
    </w:p>
    <w:p>
      <w:pPr>
        <w:pStyle w:val="Normal"/>
        <w:autoSpaceDE w:val="false"/>
        <w:ind w:right="36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Основные характеристики бюджета Бирикчульского сельсовета на 2025 год </w:t>
      </w:r>
      <w:r>
        <w:rPr>
          <w:b/>
          <w:sz w:val="26"/>
          <w:szCs w:val="26"/>
        </w:rPr>
        <w:t>и на плановый период 2026 и 2027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>1. Утвердить основные характеристики бюджета  Бирикчульского сельсовета (далее бюджет Бирикчульского сельсовета) на 2025 год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1) общий  объем  доходов бюджета Бирикчульского сельсовета  в сумме </w:t>
      </w:r>
      <w:r>
        <w:rPr>
          <w:b/>
          <w:sz w:val="26"/>
          <w:szCs w:val="26"/>
        </w:rPr>
        <w:t>27 539,00 тыс.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2) общий объем расходов бюджета Бирикчульского сельсовета  в сумме </w:t>
      </w:r>
      <w:r>
        <w:rPr>
          <w:b/>
          <w:sz w:val="26"/>
          <w:szCs w:val="26"/>
        </w:rPr>
        <w:t>27 893,8242 тыс. рублей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3) дефицит бюджета Бирикчульского сельсовета в сумме </w:t>
      </w:r>
      <w:r>
        <w:rPr>
          <w:b/>
          <w:sz w:val="26"/>
          <w:szCs w:val="26"/>
        </w:rPr>
        <w:t>354,82 тыс. рублей</w:t>
      </w:r>
      <w:r>
        <w:rPr>
          <w:sz w:val="26"/>
          <w:szCs w:val="26"/>
        </w:rPr>
        <w:t xml:space="preserve"> или 5 процентов объема доходов бюджета Бирикчульского сельсовета без учета финансовой помощи районного бюджета.</w:t>
      </w:r>
    </w:p>
    <w:p>
      <w:pPr>
        <w:pStyle w:val="ConsPlusNormal"/>
        <w:numPr>
          <w:ilvl w:val="0"/>
          <w:numId w:val="0"/>
        </w:numPr>
        <w:spacing w:lineRule="auto" w:line="252"/>
        <w:ind w:hanging="0"/>
        <w:jc w:val="both"/>
        <w:outlineLvl w:val="1"/>
        <w:rPr/>
      </w:pPr>
      <w:r>
        <w:rPr>
          <w:rFonts w:eastAsia="Arial"/>
          <w:sz w:val="26"/>
          <w:szCs w:val="26"/>
        </w:rPr>
        <w:t xml:space="preserve">        </w:t>
      </w:r>
      <w:r>
        <w:rPr>
          <w:rFonts w:cs="Times New Roman;Times NR Cyr MT" w:ascii="Times New Roman;Times NR Cyr MT" w:hAnsi="Times New Roman;Times NR Cyr MT"/>
          <w:sz w:val="26"/>
          <w:szCs w:val="26"/>
        </w:rPr>
        <w:t>2. Утвердить основные характеристики бюджета Бирикчульского сельсовета на 2026 и на 2027 годы:</w:t>
      </w:r>
    </w:p>
    <w:p>
      <w:pPr>
        <w:pStyle w:val="ConsPlusNormal"/>
        <w:spacing w:lineRule="auto" w:line="252"/>
        <w:ind w:left="720" w:hanging="0"/>
        <w:jc w:val="both"/>
        <w:rPr/>
      </w:pPr>
      <w:r>
        <w:rPr>
          <w:rFonts w:cs="Times New Roman;Times NR Cyr MT" w:ascii="Times New Roman;Times NR Cyr MT" w:hAnsi="Times New Roman;Times NR Cyr MT"/>
          <w:sz w:val="26"/>
          <w:szCs w:val="26"/>
        </w:rPr>
        <w:t>1) прогнозируемый общий объем доходов бюджета Бирикчульского сельсовета на 2026 год в сумме 17 649,20 тыс. рублей и на 2027 год в сумме 17674,30 тыс. рублей;</w:t>
      </w:r>
    </w:p>
    <w:p>
      <w:pPr>
        <w:pStyle w:val="ConsPlusNormal"/>
        <w:spacing w:lineRule="auto" w:line="252"/>
        <w:ind w:left="720" w:hanging="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  <w:t>2) общий объем расходов бюджета Бирикчульского сельсовета на 2026 год в сумме 18 083,25 тыс. рублей и на 2027 год в сумме 18 108,35 тыс. рублей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6"/>
          <w:szCs w:val="26"/>
        </w:rPr>
        <w:t>3) прогнозируемый дефицит бюджета муниципального образования на 2026 год в  сумме 355,05 тыс. рублей и на 2027 год 355,05 тыс. рублей или 5 процентов объема доходов бюджета Бирикчульского сельсовета без учета финансовой помощи районного бюджет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Установить верхний предел  внутреннего долга бюджета Бирикчульского сельсовета на 1 января 2025 года в сумме  </w:t>
      </w:r>
      <w:r>
        <w:rPr>
          <w:b/>
          <w:sz w:val="26"/>
          <w:szCs w:val="26"/>
        </w:rPr>
        <w:t>3 725,61 тыс. рубле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 xml:space="preserve">4. Установить предельный объем  расходов  на обслуживание муниципального долга в сумме </w:t>
      </w:r>
      <w:r>
        <w:rPr>
          <w:b/>
          <w:sz w:val="26"/>
          <w:szCs w:val="26"/>
        </w:rPr>
        <w:t>680,0 тыс. руб</w:t>
      </w:r>
      <w:r>
        <w:rPr>
          <w:sz w:val="26"/>
          <w:szCs w:val="26"/>
        </w:rPr>
        <w:t>. на 2025 год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5. Утвердить источники финансирования дефицита бюджета Бирикчульского сельсовета в 2025 году согласно приложению № 1 к настоящему решению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</w:t>
      </w:r>
      <w:r>
        <w:rPr>
          <w:sz w:val="26"/>
          <w:szCs w:val="26"/>
        </w:rPr>
        <w:t xml:space="preserve"> Утвердить нормативную величину Резервного фонда муниципального образования на 2025 год в сумме </w:t>
      </w:r>
      <w:r>
        <w:rPr>
          <w:b/>
          <w:sz w:val="26"/>
          <w:szCs w:val="26"/>
        </w:rPr>
        <w:t>195,00 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7. Утвердить нормативную величину Резервного фонда муниципального образования на 2026 год в сумме 100,0 тыс. рублей, и на 2027 год в сумме 150,0 тыс. рублей.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Формирование доходов бюджета Бирикчульского сельсовета 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2025 году </w:t>
      </w:r>
      <w:r>
        <w:rPr>
          <w:b/>
          <w:sz w:val="26"/>
          <w:szCs w:val="26"/>
        </w:rPr>
        <w:t>и плановом периоде 2026 и 2027 годов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Установить, что доходы бюджета Бирикчульского сельсовета, поступающие в 2025 году и в плановом периоде 2026 и 2027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Хакасия  и  настоящим Решением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а на доходы физических лиц с учетом  норматива отчислений (2 процента)  - по нормативу 12 процентов;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, взимаемого на территории муниципального образования – по нормативу 100 процентов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, взимаемого на территории муниципального образования – по нормативу 100 процентов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- государственная пошлина за совершение нотариальных действий (за исключением действий, совершаемых консульскими учреждениями) - 100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 нормативу 100%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№ 8 к настоящему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. Учесть в бюджете Бирикчульского сельсовета на 2025 год  и  плановый период 2026 и 2027 годов поступления доходов по основным источникам и безвозмездные поступления, получаемые из бюджета других уровней на 2025 год и в плановый период 2026 и 2027 годов в объеме согласно приложению № 3 к настоящему Решению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Неналоговые доходы бюджета Бирикчульского сельсовета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Неналоговые доходы бюджета Бирикчульского сельсовета в 2025 году и в плановом периоде 2026 и 2027 годов формируются за счет: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латных услуг, оказываемых муниципальными казенными учрежде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4.  Бюджетные ассигнования бюджета </w:t>
      </w:r>
      <w:r>
        <w:rPr>
          <w:b/>
          <w:sz w:val="26"/>
          <w:szCs w:val="26"/>
        </w:rPr>
        <w:t>Бирикчульского сельсовет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2025 год </w:t>
      </w:r>
      <w:r>
        <w:rPr>
          <w:b/>
          <w:sz w:val="26"/>
          <w:szCs w:val="26"/>
        </w:rPr>
        <w:t>и плановый период 2026 и 2027 годов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1. Утвердить распределение расходов бюджета Бирикчульского сельсовета на 2025 год и в плановый период 2026 и 2027 годов по разделам, подразделам, целевым статьям и видам расходов классификации расходов бюджета Бирикчульского сельсовета  согласно приложению № 4 к настоящему Решению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2. Утвердить ведомственную структуру расходов бюджета Бирикчульского сельсовета на 2025 год  и в плановый период 2026 и 2027 годов согласно приложению № 5 к настоящему Реш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 Утвердить перечень главных распорядителей и распорядителей средств бюджета Бирикчульского сельсовета на 2025 год и в плановый период 2026 и 2027 годов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 xml:space="preserve">4. Утвердить программу муниципальных внутренних заимствований Бирикчульского сельсовета на 2025 год и в плановый период 2026 и 2027 годов согласно приложению № 6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Дать право администрации Бирикчульского сельсовета в пределах утвержденной Программы муниципальных внутренних заимствований на 2025 год и в плановый период 2026 и 2027 годов принимать решения о привлечении кредитных ресурсов у банков и других кредитных организациях и у вышестоящих бюдже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Бюджетные ассигнования дорожного фонда Бирикчульского сельсовета на 2025 год </w:t>
      </w:r>
      <w:r>
        <w:rPr>
          <w:b/>
          <w:sz w:val="26"/>
          <w:szCs w:val="26"/>
        </w:rPr>
        <w:t>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объем бюджетных ассигнований дорожного фонда Бирикчульского сельсовет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5 год - в сумме 2 110,4 тыс. рубле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6 год - в сумме 2 110,4 тыс. рубле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7 год - в сумме 2 110,4 тыс. рублей.</w:t>
      </w:r>
    </w:p>
    <w:p>
      <w:pPr>
        <w:pStyle w:val="Normal"/>
        <w:autoSpaceDE w:val="false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napToGrid w:val="false"/>
        <w:ind w:hanging="0"/>
        <w:jc w:val="center"/>
        <w:rPr/>
      </w:pPr>
      <w:r>
        <w:rPr>
          <w:b/>
          <w:bCs/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TextBodyIndent"/>
        <w:widowControl w:val="false"/>
        <w:snapToGrid w:val="false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тановить с 1 января 2025 года тарифные ставки (базовые оклады) специалистам муниципальных учреждений, работающим и проживающим в сельской местности, с повышающим коэффициентом 1,2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 xml:space="preserve">Статья 7. Особенности исполнения бюджета </w:t>
      </w:r>
      <w:r>
        <w:rPr>
          <w:b/>
          <w:sz w:val="26"/>
          <w:szCs w:val="26"/>
        </w:rPr>
        <w:t>Бирикчуль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заключение и оплата местными учреждениями и органом местного самоуправления муниципального образования договоров, исполнение которых осуществляется за счет средств бюджета Бирикчульского сельсовета, производятся в пределах, утвержденных им лимитов бюджетных обязательств в соответствии с ведомственной классификацией расходов 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язательства, вытекающие из договоров, исполнение которых осуществляется за счет средств бюджета Бирикчульского сельсоветая, принятые местными учреждениями и органом местного самоуправления Бирикчульского сельсовета   сверх утвержденных им лимитов бюджетных обязательств, не подлежат оплате за счет средств местного бюджета на 2025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чет обязательств, подлежащих исполнению за счет средств бюджета местными учреждениями и органом местного самоуправления Бирикчульского сельсовета, финансируемыми из местного бюджета на основе смет доходов и расходов, обеспечивается через  УФК по Республике Хакас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я Бирикчульского сельсовета, осуществляющая кассовое обслуживание исполнения местного бюджета имеет право приостанавливать оплату расходов местных учреждений и органа местного самоуправления Бирикчульского сельсовета, нарушающих установленный администрацией Бирикчульского сельсовета порядок учета обязательств, подлежащих исполнению за счет средств мест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оговор, заключенный местным учреждением или органом местного самоуправления Бирикчульского сельсовета с нарушением требований настоящим пунктом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бухгалтерии администрации Бирикчульского сельсов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Администрация Бирикчульского сельсовета не вправе принимать в 2025 году решения по увеличению численности муниципальных служащих и работников учреждений и организаций бюджетной сферы, находящихся в ведении администрации Бирикчульского сельсовета, за исключением случаев, возникающих в результатах принятия решений по исполнению вопросов местного значения и разграничению расходных полномочий между органами государственной власти и администрации Бирикчульского сель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Установить, что кассовое обслуживание исполнения бюджета Бирикчульского сельсовета осуществляется на основании соглашения заключенного между администрацией Бирикчульского сельсовета и  УФК по Республике Хакас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Нормативные и иные правовые акты органа местного самоуправления муниципального образования, влекущие дополнительные расходы за счет средств бюджета Бирикчульского  сельсовета на 2025 год и в плановый период 2026 и 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муниципального  образования на 2025 год и в плановый период 2026 и 2027 годов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лучае если реализация правового акта частично (не в полной мере) обеспечена источниками финансирования в бюджете Бирикчульского сельсовета, такой правовой акт реализуется и применяется в пределах средств, предусмотренных на эти цели в   бюджете Бирикчульского сельсовета на 2025 год и в плановый период 2026 и 2027 годов.</w:t>
      </w:r>
    </w:p>
    <w:p>
      <w:pPr>
        <w:pStyle w:val="Normal"/>
        <w:autoSpaceDE w:val="false"/>
        <w:spacing w:lineRule="auto" w:line="23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30"/>
        <w:ind w:firstLine="709"/>
        <w:jc w:val="center"/>
        <w:rPr/>
      </w:pPr>
      <w:r>
        <w:rPr>
          <w:b/>
          <w:bCs/>
          <w:sz w:val="26"/>
          <w:szCs w:val="26"/>
        </w:rPr>
        <w:t>Статья 8. Порядок вступления в силу настоящего Решения</w:t>
      </w:r>
    </w:p>
    <w:p>
      <w:pPr>
        <w:pStyle w:val="Normal"/>
        <w:autoSpaceDE w:val="false"/>
        <w:spacing w:lineRule="auto" w:line="23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30"/>
        <w:ind w:firstLine="708"/>
        <w:jc w:val="both"/>
        <w:rPr/>
      </w:pPr>
      <w:r>
        <w:rPr>
          <w:sz w:val="26"/>
          <w:szCs w:val="26"/>
        </w:rPr>
        <w:t xml:space="preserve">1.Настоящее решение вступает в силу с 1 января 2025 год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.Опубликовать настоящее  Решение согласно статьи 10 Устава муниципального образования Бирикчульский сельсовет Аскизского района Республики Хакаси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bCs/>
          <w:sz w:val="26"/>
          <w:szCs w:val="26"/>
        </w:rPr>
        <w:t>Глава Бирикчульского сельсовета                                              А.А. Щекочихи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;Times NR Cyr MT" w:cs="Arial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35:00Z</dcterms:created>
  <dc:creator>111</dc:creator>
  <dc:description/>
  <dc:language>en-US</dc:language>
  <cp:lastModifiedBy>User</cp:lastModifiedBy>
  <cp:lastPrinted>2024-12-23T13:53:00Z</cp:lastPrinted>
  <dcterms:modified xsi:type="dcterms:W3CDTF">2024-12-23T06:54:00Z</dcterms:modified>
  <cp:revision>3</cp:revision>
  <dc:subject/>
  <dc:title>РОССИЙСКАЯ  ФЕДЕРАЦИЯ</dc:title>
</cp:coreProperties>
</file>